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libri" w:cs="Helvetica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">
    <w:name w:val="Li"/>
    <w:basedOn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